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084"/>
        <w:gridCol w:w="1425"/>
        <w:gridCol w:w="1980"/>
        <w:gridCol w:w="3240"/>
      </w:tblGrid>
      <w:tr>
        <w:trPr>
          <w:trHeight w:val="438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64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хорошева Валерия Михайловна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64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64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645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и замечательные числа!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lang w:val="ru-RU" w:eastAsia="ru-RU"/>
              </w:rPr>
              <w:t>Проект реализуется в рамках математики и информатики. В этом проекте учащиеся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зберут назначение натуральных чисел в жизни, также узнают о происхождении чисел. Также в ходе проекта они познакомятся с системами счисления, научатся переводить числа из одной системы счисления в другую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чащиеся будут работать по группам. Представлять результаты исследований будут в виде презентаций, буклетов. 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ы</w:t>
            </w:r>
          </w:p>
        </w:tc>
      </w:tr>
      <w:tr>
        <w:trPr>
          <w:trHeight w:val="630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Математика, информатик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– 7 класс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недель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есятичная система счисления. Римская нумерация. Арифметические действия над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туральными числами. Простые и составные числа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истемы счисления. Перевод чисел из одной системы счисления в другую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>Знаком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MS Office (Publisher, Word, Power Point)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iCs/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  <w:t>После завершения проекта учащиеся смогут: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определять системы счисления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lang w:val="ru-RU" w:eastAsia="ru-RU"/>
              </w:rPr>
              <w:t>- переводить числа из одной системы счисления в другую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определить принадлежность натурального числа к количеству или номеру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lang w:val="ru-RU" w:eastAsia="ru-RU"/>
              </w:rPr>
              <w:t>- определять принадлежность натурального числа к числам – близнецам, дружественным, совершенным, палиндромическим и обращенным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находить нужную информацию в различных источниках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формлять результаты в виде буклетов, презентаций в среде Microsoft Of</w:t>
            </w:r>
            <w:r>
              <w:rPr>
                <w:rFonts w:cs="Times New Roman" w:ascii="Times New Roman" w:hAnsi="Times New Roman"/>
                <w:iCs/>
                <w:lang w:val="en-US"/>
              </w:rPr>
              <w:t>fice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Цели проекта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- расширение кругозора  детей;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способствовать развитию познавательной деятельности воспитанников;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формировать умение использовать различные источники информации, в том числе, Интернет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Приобретение навыков работы в команде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иобретение навыков работы с большим объёмом информации, выделять главное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Научить пользоваться </w:t>
            </w:r>
            <w:r>
              <w:rPr/>
              <w:t>MS</w:t>
            </w:r>
            <w:r>
              <w:rPr>
                <w:lang w:val="ru-RU"/>
              </w:rPr>
              <w:t xml:space="preserve"> </w:t>
            </w:r>
            <w:r>
              <w:rPr/>
              <w:t>Publisher</w:t>
            </w:r>
            <w:r>
              <w:rPr>
                <w:lang w:val="ru-RU"/>
              </w:rPr>
              <w:t xml:space="preserve">,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 для оформления результатов; </w:t>
            </w:r>
          </w:p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lang w:val="ru-RU"/>
              </w:rPr>
              <w:t>- формировать коммуникативные навыки.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оформление результатов исследования (буклеты, презентации, почётные грамоты лучшим участникам проекта)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Внешние продукты проекта</w:t>
            </w:r>
            <w:r>
              <w:rPr>
                <w:lang w:val="ru-RU"/>
              </w:rPr>
              <w:t xml:space="preserve">: буклеты, презентации, доклады, почётные грамоты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атуральные числа – так ли они просты?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ак, когда и где появилось число? 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ая система счисления лучш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сколько велико Царство натуральных чисел?</w:t>
            </w:r>
          </w:p>
          <w:p>
            <w:pPr>
              <w:pStyle w:val="Style15"/>
              <w:spacing w:before="0" w:after="0"/>
              <w:rPr/>
            </w:pPr>
            <w:r>
              <w:rPr/>
              <w:t>Есть ли названия у натуральных чисел?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меют ли числа дружить?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еют ли числа форму?</w:t>
            </w:r>
          </w:p>
        </w:tc>
      </w:tr>
      <w:tr>
        <w:trPr>
          <w:trHeight w:val="2018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Что такое система счисления?</w:t>
            </w:r>
          </w:p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акие системы счисления бывают?</w:t>
            </w:r>
          </w:p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ак переводить числа из одной системы счисления в другую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ружественное число или совершенное?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акие числа считают близнецами? </w:t>
            </w:r>
          </w:p>
          <w:p>
            <w:pPr>
              <w:pStyle w:val="Style15"/>
              <w:spacing w:before="0" w:after="0"/>
              <w:rPr/>
            </w:pPr>
            <w:r>
              <w:rPr/>
              <w:t>Бывают ли числа фигурными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акие числа относятся к обращенным и палиндромическим? 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47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19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478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0" w:hanging="0"/>
              <w:rPr/>
            </w:pPr>
            <w:r>
              <w:rPr>
                <w:iCs/>
                <w:lang w:val="ru-RU" w:eastAsia="ru-RU"/>
              </w:rPr>
              <w:t>Формирующее оценивание “стартовых знаний” учащихся в ходе беседы в процессе вводной презентации учи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0" w:hanging="0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План проекта.   </w:t>
            </w:r>
            <w:r>
              <w:rPr>
                <w:lang w:val="ru-RU" w:eastAsia="ru-RU"/>
              </w:rPr>
              <w:t>Выдвижение идей для написания и оформления конечных продуктов проекта (докладов, презентаций, буклетов);</w:t>
            </w:r>
          </w:p>
        </w:tc>
        <w:tc>
          <w:tcPr>
            <w:tcW w:w="19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оссворд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амооценивание исследовательской работы в группах;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lang w:val="ru-RU" w:eastAsia="ru-RU"/>
              </w:rPr>
              <w:t>Оценивание подобранных материалов с точки зрения занимательност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color w:val="000000"/>
                <w:lang w:val="ru-RU" w:eastAsia="ru-RU"/>
              </w:rPr>
              <w:t>оценивание презент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ценивание буклетов;</w:t>
            </w:r>
          </w:p>
          <w:p>
            <w:pPr>
              <w:pStyle w:val="Default1"/>
              <w:ind w:left="72" w:hanging="0"/>
              <w:rPr>
                <w:rFonts w:ascii="Times New Roman" w:hAnsi="Times New Roman" w:cs="Times New Roman"/>
                <w:color w:val="CC0099"/>
                <w:spacing w:val="5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CC0099"/>
                <w:spacing w:val="5"/>
                <w:sz w:val="18"/>
                <w:szCs w:val="18"/>
                <w:lang w:val="ru-RU" w:eastAsia="ru-RU"/>
              </w:rPr>
            </w:r>
          </w:p>
          <w:p>
            <w:pPr>
              <w:pStyle w:val="Default1"/>
              <w:ind w:left="72" w:hanging="0"/>
              <w:rPr>
                <w:rFonts w:ascii="Times New Roman" w:hAnsi="Times New Roman" w:cs="Times New Roman"/>
                <w:color w:val="CC0099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C0099"/>
                <w:spacing w:val="5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529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0" w:hanging="0"/>
              <w:rPr>
                <w:b/>
                <w:b/>
                <w:iCs/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  <w:t>Формирующее оценивание “стартовых знаний” учащихся в ходе беседы в процессе вводной презентации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начала учащиеся отвечают на предложенные вопросы в Опросном листе, затем в ходе вводной презентации учителя проводится оценка начальных знаний учащихся о понятии числа, о происхождении числа, о системах счис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0" w:hanging="0"/>
              <w:rPr>
                <w:b/>
                <w:b/>
                <w:iCs/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  <w:t xml:space="preserve">План проекта.   </w:t>
            </w:r>
            <w:r>
              <w:rPr>
                <w:b/>
                <w:lang w:val="ru-RU" w:eastAsia="ru-RU"/>
              </w:rPr>
              <w:t>Выдвижение идей для написания и оформления конечных продуктов проекта (докладов, презентаций, буклетов)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оект начинается с блока «Введение», где учащиеся знакомятся с планом проекта, то есть важное значение имеет </w:t>
            </w:r>
            <w:r>
              <w:rPr>
                <w:rFonts w:cs="Times New Roman" w:ascii="Times New Roman" w:hAnsi="Times New Roman"/>
              </w:rPr>
              <w:t>обсуждение и согласование планирования работы с учащимися.</w:t>
            </w:r>
            <w:r>
              <w:rPr>
                <w:rFonts w:cs="Times New Roman" w:ascii="Times New Roman" w:hAnsi="Times New Roman"/>
                <w:spacing w:val="5"/>
              </w:rPr>
              <w:t xml:space="preserve"> Учащиеся выдвигают самые различные идеи по выполнению проекта, которые вначале не рекомендуется обсуждать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Кроссворд;</w:t>
            </w:r>
          </w:p>
          <w:p>
            <w:pPr>
              <w:pStyle w:val="Default1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оссворд оценивается по количеству  разгаданных слов</w:t>
            </w:r>
          </w:p>
          <w:p>
            <w:pPr>
              <w:pStyle w:val="Default1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самооценивание исследовательской работы в группах;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Каждый ученик оценивает все буклеты и презентации товарищей,для этого они заполняют предложенную таблиц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5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pacing w:val="5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журнал наблюдений учителя;</w:t>
            </w:r>
          </w:p>
          <w:p>
            <w:pPr>
              <w:pStyle w:val="Default1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явление интересов и опыта самих учащихся, наблюдение за их успехами; </w:t>
            </w:r>
            <w:r>
              <w:rPr>
                <w:rFonts w:cs="Times New Roman" w:ascii="Times New Roman" w:hAnsi="Times New Roman"/>
              </w:rPr>
              <w:t>индивидуальные беседы учителя с учеником – способ выявить имеющиеся знания, умения, навыки; материал для успешного обучения каждого ученика. Помощь ученикам при возникших затруднениях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b/>
                <w:color w:val="000000"/>
                <w:lang w:val="ru-RU" w:eastAsia="ru-RU"/>
              </w:rPr>
              <w:t>оценивание презентаций и буклетов;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зентация и буклет– оформленные результаты исследования учащегося на выбранную тему; оценивается полнота раскрытия вопроса, а также красочность, оригинальность, занимательность и т. д.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знания, умения и навыки курса математики начального звена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пользовательские навыки работы на ПК (текстовый, табличный, графический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редакторы, создание презентаций)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умение работать с различными источниками информации, поиск информации в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Интернете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рганизационный этап работы. 1 недел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 xml:space="preserve">1. Ознакомление обучающихся 6-7-х классов со стартовой презентацией учител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 xml:space="preserve">2. Ознакомление родителей с темой, целями проекта, с буклетом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Подготовительный этап работы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1. Деление обучающиеся на группы, с учётом выбранных направлений работы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2. Ознакомление с основными источниками информации и сроками выполнения проекта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Этап реализации проекта  2-5 недели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1. Сбор и систематизация информации по теме. Информация обсуждается в группах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2. Подготовка вопросов к анкетированию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3. Проведение анкетирования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4. Оформление результатов работы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. Отчет о проделанной работе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Заключительный этап 6 неделя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. Подготовка публичного представления в форме презентации, буклетов, докладов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bookmarkStart w:id="0" w:name="OLE_LINK2"/>
            <w:bookmarkStart w:id="1" w:name="OLE_LINK1"/>
            <w:r>
              <w:rPr>
                <w:iCs/>
                <w:lang w:val="ru-RU"/>
              </w:rPr>
              <w:t>3. Презентация проекта (публичное выступление учащихся перед учителями, родителями, одноклассниками)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. Рефлексия участников проекта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bookmarkStart w:id="2" w:name="OLE_LINK2"/>
            <w:bookmarkStart w:id="3" w:name="OLE_LINK1"/>
            <w:r>
              <w:rPr/>
              <w:t>5. Подведение итогов.</w:t>
            </w:r>
            <w:bookmarkEnd w:id="2"/>
            <w:bookmarkEnd w:id="3"/>
          </w:p>
          <w:p>
            <w:pPr>
              <w:pStyle w:val="Normal"/>
              <w:jc w:val="both"/>
              <w:rPr>
                <w:iCs/>
                <w:color w:val="CC0099"/>
                <w:sz w:val="18"/>
                <w:szCs w:val="18"/>
                <w:lang w:val="ru-RU"/>
              </w:rPr>
            </w:pPr>
            <w:r>
              <w:rPr>
                <w:iCs/>
                <w:color w:val="CC0099"/>
                <w:sz w:val="18"/>
                <w:szCs w:val="1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ходное анкетирование позволит выявить навыки работы с офисами, интернетом, что позволит учащемуся выразить себя в той области которая ему подвластна.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чащийся работает в проекте в рамках строго определенного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алгоритма, пользуясь различным справочным материалом. Пользуется активной поддержкой других учащихся и учителя. Результатами своего обучения могут служить самооценка учащегося в работе в групп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firstLine="61"/>
              <w:rPr>
                <w:lang w:val="ru-RU" w:eastAsia="ru-RU"/>
              </w:rPr>
            </w:pPr>
            <w:r>
              <w:rPr>
                <w:lang w:val="ru-RU"/>
              </w:rPr>
              <w:t>Дополнительные консультации по данной деятельности с использованием презентации или других графических и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обязанностей до глубоких исследований, выходящих за рамки проекта. Исследования в проекте учащегося поддерживается своим творческим потенциалом, логическим мышлением. Результаты своей </w:t>
            </w:r>
            <w:r>
              <w:rPr>
                <w:rFonts w:cs="Times New Roman" w:ascii="Times New Roman" w:hAnsi="Times New Roman"/>
                <w:iCs/>
              </w:rPr>
              <w:t>деятельности в проекте строятся на самостоятельных</w:t>
            </w:r>
            <w:r>
              <w:rPr>
                <w:rFonts w:cs="Times New Roman" w:ascii="Times New Roman" w:hAnsi="Times New Roman"/>
              </w:rPr>
              <w:t xml:space="preserve"> исследованиях и выносятся на обсуждение. Также одаренные ученики могут дополнять доклады других и делать самостоятельные выводы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CC00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C0099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зерный диск, компьютер(-ы), принтер, проекционная система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71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, текстовые редактор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ок веб-адресов, необходимых для проведения проект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итоговое занятие приглашаются учителя математики и информатики, родители, учащиеся параллельных классов.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6:00Z</dcterms:created>
  <dc:creator>Сергей</dc:creator>
  <dc:description/>
  <cp:keywords/>
  <dc:language>en-US</dc:language>
  <cp:lastModifiedBy>Admin</cp:lastModifiedBy>
  <dcterms:modified xsi:type="dcterms:W3CDTF">2010-05-29T15:17:00Z</dcterms:modified>
  <cp:revision>33</cp:revision>
  <dc:subject/>
  <dc:title/>
</cp:coreProperties>
</file>